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3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ур   1/2   Танець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FGH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5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33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227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66 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254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     256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32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19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38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2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6     6 6 6 1 6 5 3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5 4 4 2 5 1 1  -      -      -      5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3 3 3 4 4 6 5  -      -      -      5(17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1 2 2 6 1 4 6  -      4(6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1 5 5 3 2 2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4 5 1 3 2 3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348"/>
        <w:gridCol w:w="1247"/>
        <w:gridCol w:w="1348"/>
        <w:gridCol w:w="2060"/>
        <w:gridCol w:w="2569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дорі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648"/>
        <w:gridCol w:w="1324"/>
        <w:gridCol w:w="1432"/>
        <w:gridCol w:w="2190"/>
        <w:gridCol w:w="2730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дорів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льни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чесла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49:00Z</dcterms:created>
  <dc:creator>Елена</dc:creator>
  <dc:description/>
  <cp:keywords/>
  <dc:language>en-US</dc:language>
  <cp:lastModifiedBy>Елена</cp:lastModifiedBy>
  <dcterms:modified xsi:type="dcterms:W3CDTF">2025-11-17T05:32:00Z</dcterms:modified>
  <cp:revision>3</cp:revision>
  <dc:subject/>
  <dc:title>Всеукраїнські змагання з сучасних танців</dc:title>
</cp:coreProperties>
</file>